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4"/>
        <w:rPr>
          <w:lang w:val="sr-RS"/>
        </w:rPr>
      </w:pPr>
      <w:r>
        <w:rPr>
          <w:lang w:val="sr-RS"/>
        </w:rPr>
      </w:r>
    </w:p>
    <w:tbl>
      <w:tblPr>
        <w:tblW w:w="6757" w:type="dxa"/>
        <w:jc w:val="left"/>
        <w:tblInd w:w="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3969"/>
      </w:tblGrid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left"/>
              <w:rPr>
                <w:lang w:val="sr-RS"/>
              </w:rPr>
            </w:pPr>
            <w:r>
              <w:rPr>
                <w:lang w:val="sr-RS"/>
              </w:rPr>
              <w:t>назив понуђач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left"/>
              <w:rPr>
                <w:lang w:val="sr-RS"/>
              </w:rPr>
            </w:pPr>
            <w:r>
              <w:rPr>
                <w:lang w:val="sr-RS"/>
              </w:rPr>
              <w:t>адре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left"/>
              <w:rPr>
                <w:lang w:val="sr-RS"/>
              </w:rPr>
            </w:pPr>
            <w:r>
              <w:rPr>
                <w:lang w:val="sr-RS"/>
              </w:rPr>
              <w:t>телеф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left"/>
              <w:rPr>
                <w:lang w:val="sr-RS"/>
              </w:rPr>
            </w:pPr>
            <w:r>
              <w:rPr>
                <w:lang w:val="sr-RS"/>
              </w:rPr>
              <w:t>маил адре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Heading4"/>
        <w:jc w:val="left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>
          <w:lang w:val="sr-RS"/>
        </w:rPr>
      </w:pPr>
      <w:r>
        <w:rPr>
          <w:lang w:val="sr-RS"/>
        </w:rPr>
        <w:t>ОБРАЗАЦ СТРУКТУРЕ ЦЕНЕ</w:t>
      </w:r>
    </w:p>
    <w:p>
      <w:pPr>
        <w:pStyle w:val="Normal"/>
        <w:ind w:left="1080" w:firstLine="360"/>
        <w:rPr/>
      </w:pPr>
      <w:r>
        <w:rPr>
          <w:lang w:val="sr-CS"/>
        </w:rPr>
        <w:t xml:space="preserve">                                                      </w:t>
      </w:r>
      <w:r>
        <w:rPr>
          <w:lang w:val="sr-Latn-CS"/>
        </w:rPr>
        <w:t xml:space="preserve">за </w:t>
      </w:r>
      <w:r>
        <w:rPr>
          <w:lang w:val="sr-CS"/>
        </w:rPr>
        <w:t xml:space="preserve"> </w:t>
      </w:r>
      <w:r>
        <w:rPr>
          <w:lang w:val="sr-Latn-CS"/>
        </w:rPr>
        <w:t>ЈН</w:t>
      </w:r>
      <w:r>
        <w:rPr>
          <w:lang w:val="sr-RS"/>
        </w:rPr>
        <w:t>ОП</w:t>
      </w:r>
      <w:r>
        <w:rPr>
          <w:lang w:val="sr-CS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                                                      </w:t>
      </w:r>
      <w:r>
        <w:rPr>
          <w:b/>
          <w:bCs/>
          <w:lang w:val="sr-CS"/>
        </w:rPr>
        <w:t>пиће</w:t>
      </w:r>
    </w:p>
    <w:p>
      <w:pPr>
        <w:pStyle w:val="Normal"/>
        <w:jc w:val="center"/>
        <w:rPr>
          <w:b/>
          <w:b/>
          <w:bCs/>
          <w:lang w:val="sr-Latn-RS"/>
        </w:rPr>
      </w:pPr>
      <w:r>
        <w:rPr>
          <w:lang w:val="sr-CS"/>
        </w:rPr>
        <w:t>број: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sr-RS"/>
        </w:rPr>
        <w:t>11/202</w:t>
      </w:r>
      <w:r>
        <w:rPr>
          <w:b/>
          <w:bCs/>
          <w:lang w:val="sr-Latn-RS"/>
        </w:rPr>
        <w:t>3</w:t>
      </w:r>
    </w:p>
    <w:p>
      <w:pPr>
        <w:pStyle w:val="Normal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4"/>
        <w:gridCol w:w="851"/>
        <w:gridCol w:w="1559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Ред.бр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и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Количина    у кома-дим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Цена по јединици мере без ПДВ-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Цена по јединици мере са ПДВ-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ки Ballantines 1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ки Teachers 0.7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ки Johny walker red label 1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родни сок наранџа 1л 100%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и сок малина 1л 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и сок крушка 1л 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и сок јабука  1л 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и сок боровница 1л 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кија “Simex” дуња 0,7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кија “Simex” кајсија 0,7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кија “Simex” крушка 0,7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2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кија виљамовка „Таково“ 0,7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3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нта више укуса 1.5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4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во Јелен 2л “Апатинска пивара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о 0.75л “13.јул” црно Мерл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6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о 0.75л “13.јул” црно Врана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7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о 0.75л “13.јул” бело Шардо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8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о 0.75л “13.јул” рос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9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ини “Bianco” 1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линковац “Горки лист” 1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аква вода негазирана 0,33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2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аква вода газирана 0,33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3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мпањац- бело пенушаво вино 0,7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грија црна 1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25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ка кола 0,5 л пвц “Coca-cola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6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germaister – Јегермајстер 1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7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њак „Рубин“ 1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8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њак 5 „Рубин“ 0,7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9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сне кесе за вино папир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њир бели пвц 190мл; 10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њир папирни бели Т3; 25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2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вете беле 33х33;  100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3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ике пвц беле 20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4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љушке пвц беле 20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35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ше пвц 2дл, паковање 100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6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ћер 1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7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ака за кафу 10гр (10/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38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фа млевена црна „Гранд“; „Дон“ 500г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39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ј камилица (20 филтер врећица у кутиј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4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ј нана (20 филтер врећица у кутиј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4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ј зелени (20 филтер врећица у кутиј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42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ј јагода (20 филтер врећица у кутиј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43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ј шумско воће (20 филтер врећица у кутиј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44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ј дивља трешња (20 филтер врећица у кутиј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45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ј јабука- цимет (20 филтер врећица у кутиј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46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N DRY GMG 0,7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47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и сок наранџа 1л , мин.40% воћног садржај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48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и сок јабука 1л , мин.40% воћног садржај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49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и сок боровница , мин.40% воћног садржај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5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ка кола лименка 0,33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5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ка кола пвц 1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52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тер лемон  пвц 1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53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weppes tonic water 1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54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weppes bitter lemon 1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55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ckta original 1.5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56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же воће јаб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57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же воће наранџ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58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же воће анан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59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же воће манда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6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же воће бана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6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же воће круш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62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фа млевена црна „Гранд“; „Дон“ 200г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                                                                                          </w:t>
            </w:r>
            <w:r>
              <w:rPr>
                <w:lang w:val="sr-RS"/>
              </w:rPr>
              <w:t>УКУПНО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  <w:t>Због не могућности унапред утврђивања количине која ће бити потребна , за рангирање понуда се користи комадна количин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Понуђач испоруку робе врши  на адресу Наручиоца  (Позоришни трг 1, Н. Сад) у периоду од 8 до 14 часова, а </w:t>
      </w:r>
      <w:r>
        <w:rPr>
          <w:b/>
          <w:lang w:val="sr-RS"/>
        </w:rPr>
        <w:t>испорука се мора извршити у року до 24 часа од момента пријема поруџбенице</w:t>
      </w:r>
      <w:r>
        <w:rPr>
          <w:lang w:val="sr-RS"/>
        </w:rPr>
        <w:t>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Поручивање робе је сукцесивно у периоду трајања уговора. Поруџбине су честе, али мањег обима, због немогућности већег складиштења робе у просторијама СНП-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46" w:gutter="0" w:header="0" w:top="241" w:footer="1488" w:bottom="154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right="1286" w:hanging="0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right="0" w:hanging="0"/>
      <w:jc w:val="both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sr-CS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TekstubaloniuChar">
    <w:name w:val="Tekst u balončiću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Nimbus Sans L;MS Gothic" w:cs="Tahoma"/>
      <w:lang w:val="sr-R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slov1">
    <w:name w:val="Naslov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0"/>
    </w:pPr>
    <w:rPr>
      <w:lang w:val="sr-CS"/>
    </w:rPr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1800" w:right="1106" w:hanging="0"/>
      <w:jc w:val="both"/>
    </w:pPr>
    <w:rPr>
      <w:lang w:val="sr-C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aslov">
    <w:name w:val="Naslov"/>
    <w:basedOn w:val="Normal"/>
    <w:next w:val="Subtitle"/>
    <w:qFormat/>
    <w:pPr>
      <w:jc w:val="center"/>
    </w:pPr>
    <w:rPr>
      <w:b/>
      <w:bCs/>
      <w:sz w:val="28"/>
      <w:lang w:val="sr-C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Tekstubaloniu">
    <w:name w:val="Tekst u balončiću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1:30:00Z</dcterms:created>
  <dc:creator>Administrator</dc:creator>
  <dc:description/>
  <cp:keywords/>
  <dc:language>en-US</dc:language>
  <cp:lastModifiedBy>Aleksandra Pajic</cp:lastModifiedBy>
  <cp:lastPrinted>2018-04-26T09:36:00Z</cp:lastPrinted>
  <dcterms:modified xsi:type="dcterms:W3CDTF">2023-04-13T06:53:00Z</dcterms:modified>
  <cp:revision>20</cp:revision>
  <dc:subject/>
  <dc:title>Наручилац: Српско народно позориште</dc:title>
</cp:coreProperties>
</file>